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xkb-plugin </w:t>
      </w:r>
      <w:r>
        <w:rPr>
          <w:rFonts w:eastAsia="微软雅黑" w:cs="宋体;SimSun" w:ascii="微软雅黑" w:hAnsi="微软雅黑"/>
          <w:b w:val="false"/>
          <w:sz w:val="21"/>
          <w:szCs w:val="21"/>
        </w:rPr>
        <w:t>0.8.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Alexander Iliev &lt;sasoiliev@mamul.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Gauvain Pocentek &lt;gauvainpocentek@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Sergey V. Oudaltsov &lt;svu@users.sourceforge.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Alexander Iliev &lt;sasoiliev@mamul.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Scott James Remnant &lt;scott@netspl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 2012-2015 Dan Nicholson </w:t>
      </w:r>
      <w:hyperlink r:id="rId2">
        <w:r>
          <w:rPr>
            <w:rStyle w:val="InternetLink"/>
            <w:rFonts w:cs="Times New Roman" w:ascii="Times New Roman" w:hAnsi="Times New Roman"/>
            <w:sz w:val="21"/>
            <w:szCs w:val="21"/>
          </w:rPr>
          <w:t>dbn.lists@gmail.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4 Alexander Iliev </w:t>
      </w:r>
      <w:hyperlink r:id="rId3">
        <w:r>
          <w:rPr>
            <w:rStyle w:val="InternetLink"/>
            <w:rFonts w:cs="Times New Roman" w:ascii="Times New Roman" w:hAnsi="Times New Roman"/>
            <w:sz w:val="21"/>
            <w:szCs w:val="21"/>
          </w:rPr>
          <w:t>sasoiliev@mamul.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BSD</w:t>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n.lists@gmail.com" TargetMode="External"/><Relationship Id="rId3" Type="http://schemas.openxmlformats.org/officeDocument/2006/relationships/hyperlink" Target="mailto:sasoiliev@mamul.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7:24: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1uM/6GOVLkaoNtlak68lO5ulyNAfyX2Hh72NsfhGqhef5wPS5rBIwZH2nOJiiYkQq7ql65q
WSYIo4XbjypPSq22vCumXd/b7xGnjh2qoVyJKGHwntu/fpcY/rdcHBzBnGDexnXtAwV6eqCx
eaa/FwLZIaDxnIBFKeTD9W4j6FF80tADCwFwGg1pAuigLa8K7L6s2WOc9r/cTDriG+zTMFdd
hIe8FKJ3O/SgkJ4Ili</vt:lpwstr>
  </property>
  <property fmtid="{D5CDD505-2E9C-101B-9397-08002B2CF9AE}" pid="3" name="_2015_ms_pID_7253431">
    <vt:lpwstr>QFpV2JFgVbbXjiehErI9xVSRBUQHls0KCmRgKtKbgPskiP+SvEyJwM
mfrZRSXtcCcQMhiMDjz1NbFsz+VsEWMAQTwVJC+Q67vQj/aGyQ4wD2bBDahLRYBt2tJ+sYXm
W1n0ECmMjzGZUoh1gQwJK8nKu6Imn4ZbwxuEMQU7VQqvcbIeTVdtLmhFfRuWZ8DOlUSSfDFe
LWNDpXHuHnxc1a4Iww+i8s1IPpIUr3xxJaul</vt:lpwstr>
  </property>
  <property fmtid="{D5CDD505-2E9C-101B-9397-08002B2CF9AE}" pid="4" name="_2015_ms_pID_7253431_00">
    <vt:lpwstr>_2015_ms_pID_7253431</vt:lpwstr>
  </property>
  <property fmtid="{D5CDD505-2E9C-101B-9397-08002B2CF9AE}" pid="5" name="_2015_ms_pID_7253432">
    <vt:lpwstr>8kdejHoSHbsgU/9NkHn2mXbo8hkGqngCrclS
CgOC5aO1bKqtdj7nRoaTijHl4BcLXV6eOgCNfhMoAIISV5JsSG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19890</vt:lpwstr>
  </property>
</Properties>
</file>